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822065" cy="3255010"/>
                  <wp:effectExtent l="0" t="0" r="0" b="0"/>
                  <wp:docPr id="1" name="father_re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ther_re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107" t="-8" r="6325" b="7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065" cy="325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爸爸做了一整天家務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清潔家居有關的活動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爸爸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6530" cy="2985135"/>
                  <wp:effectExtent l="0" t="0" r="0" b="0"/>
                  <wp:docPr id="4" name="father_w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ther_w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530" cy="298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98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64"/>
              </w:rPr>
              <w:t>爸爸開水喉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hanging="0"/>
              <w:jc w:val="right"/>
              <w:rPr/>
            </w:pPr>
            <w:r>
              <w:rPr/>
              <w:drawing>
                <wp:inline distT="0" distB="0" distL="0" distR="0">
                  <wp:extent cx="4126865" cy="3099435"/>
                  <wp:effectExtent l="0" t="0" r="0" b="0"/>
                  <wp:docPr id="5" name="father_po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ther_po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865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right="19" w:hanging="0"/>
              <w:jc w:val="center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爸爸倒水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</w:r>
          </w:p>
          <w:p>
            <w:pPr>
              <w:pStyle w:val="Normal"/>
              <w:ind w:right="19" w:hanging="0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376930" cy="3072130"/>
                  <wp:effectExtent l="0" t="0" r="0" b="0"/>
                  <wp:docPr id="6" name="father_floo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ther_floo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18" t="-8" r="1458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93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884" w:hanging="0"/>
              <w:jc w:val="center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爸爸刷地板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4102100" cy="3076575"/>
                  <wp:effectExtent l="0" t="0" r="0" b="0"/>
                  <wp:docPr id="7" name="father_clo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ther_clo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936" w:right="19" w:hanging="0"/>
              <w:jc w:val="center"/>
              <w:rPr/>
            </w:pPr>
            <w:r>
              <w:rPr>
                <w:rFonts w:eastAsia="標楷體"/>
                <w:color w:val="993366"/>
                <w:sz w:val="64"/>
              </w:rPr>
              <w:t>爸爸洗毛巾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3099435"/>
                  <wp:effectExtent l="0" t="0" r="0" b="0"/>
                  <wp:docPr id="8" name="father_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ther_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640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5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64"/>
              </w:rPr>
              <w:t>爸爸抹凳子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608705" cy="3149600"/>
                  <wp:effectExtent l="0" t="0" r="0" b="0"/>
                  <wp:docPr id="9" name="father_ha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ther_ha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1393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314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56" w:right="19" w:hanging="0"/>
              <w:jc w:val="center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爸爸掛毛巾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296" w:right="624" w:hanging="0"/>
      <w:jc w:val="center"/>
    </w:pPr>
    <w:rPr>
      <w:rFonts w:eastAsia="標楷體"/>
      <w:color w:val="993366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32:00Z</dcterms:created>
  <dc:creator>PLK YU LEE MO FAN MEMORIAL SCHOOL</dc:creator>
  <dc:description/>
  <dc:language>en-US</dc:language>
  <cp:lastModifiedBy>mkwong</cp:lastModifiedBy>
  <dcterms:modified xsi:type="dcterms:W3CDTF">2004-02-09T08:09:00Z</dcterms:modified>
  <cp:revision>17</cp:revision>
  <dc:subject/>
  <dc:title> </dc:title>
</cp:coreProperties>
</file>